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90920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58865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40642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